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3.05.2020                                                                                    № 124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0" w:name="sub_106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Порядка исполнения бюджета Новодеревянков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ельского поселения по расходам и санкционирования оплаты денежных обязательств, Порядка исполнения бюджета поселения по источника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инансирования дефицита местного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реализ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ей 21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219.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, Уставом Новодеревянковского сельского поселения Каневского района, постановля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Утвердить Порядок исполнения бюджета Новодеревянковского сельского поселения Каневского района по расходам (приложение № 1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Утвердить Порядок исполнения бюджета поселения по источникам финансирования дефицита местного бюджета (приложение № 2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Общему отделу администрации Новодеревянковского сельского поселения Каневского района (Трубенко) обеспечить размещение настоящего постановления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Постановление вступает в силу со дня его подписания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Lucida Sans Unicode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Lucida Sans Unicode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1" w:name="sub_106"/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</w:t>
      </w:r>
      <w:bookmarkEnd w:id="1"/>
      <w:r>
        <w:rPr>
          <w:rFonts w:cs="Times New Roman" w:ascii="Times New Roman" w:hAnsi="Times New Roman"/>
          <w:sz w:val="28"/>
          <w:szCs w:val="24"/>
          <w:lang w:eastAsia="zh-CN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 xml:space="preserve">      </w:t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170" w:top="284" w:footer="0" w:bottom="1134"/>
          <w:pgNumType w:fmt="decimal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170" w:top="284" w:footer="0" w:bottom="1134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3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8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unicipal.garant.ru/document?id=12012604&amp;sub=219" TargetMode="External"/><Relationship Id="rId4" Type="http://schemas.openxmlformats.org/officeDocument/2006/relationships/hyperlink" Target="http://municipal.garant.ru/document?id=12012604&amp;sub=219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3:20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19-09-04T16:25:00Z</cp:lastPrinted>
  <dcterms:modified xsi:type="dcterms:W3CDTF">2020-05-13T13:27:00Z</dcterms:modified>
  <cp:revision>3</cp:revision>
  <dc:subject/>
  <dc:title/>
</cp:coreProperties>
</file>